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благоустройство территории, земельного участка с кадастровым номером 23:01:0202019:1026, расположенного в станице Федоровской по улице Красной, 6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благоустройство территории, на земельном участке с кадастровым номером 23:01:0202019:1026, </w:t>
      </w:r>
      <w:r>
        <w:rPr>
          <w:bCs/>
          <w:sz w:val="28"/>
          <w:szCs w:val="28"/>
        </w:rPr>
        <w:t xml:space="preserve">расположенного в станице Федоровской по улице Красной, 6а,                                   </w:t>
      </w:r>
      <w:r>
        <w:rPr>
          <w:sz w:val="28"/>
          <w:szCs w:val="28"/>
        </w:rPr>
        <w:t>на 19  июля 2022 г. в 10 часов 00 минут в станице Федоровской по улице Первомайской, 1, в здании администрации Федоровского сельского поселения Абин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19 июля 2022 г. с 10.00 часов до 12.00 часов в </w:t>
      </w:r>
      <w:r>
        <w:rPr>
          <w:sz w:val="28"/>
          <w:szCs w:val="28"/>
        </w:rPr>
        <w:t>станице Федоровской по улице Первомайской, 1, в здании администрации Федоровского сель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19 июля 2022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 июня 2022 г. № 773 «О проведении публичных слушаний                           по проекту решения о предоставлении разрешения на условно разрешенный вид использования – благоустройство территории, земельного участка с кадастровым номером 23:01:0202019:1026, расположенного в станице Федоровской по улице Красной, 6а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7-08T06:25:00Z</dcterms:modified>
  <cp:revision>76</cp:revision>
  <dc:subject/>
  <dc:title>Кому</dc:title>
</cp:coreProperties>
</file>